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6"/>
        </w:rPr>
      </w:pPr>
      <w:r>
        <w:rPr>
          <w:b/>
          <w:sz w:val="36"/>
        </w:rPr>
        <w:t>PERSONALE DOCENTE DI SCUOLA SECONDARIA DI II GRADO</w:t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ANNO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/>
      </w:pPr>
      <w:r>
        <w:rPr/>
        <w:t xml:space="preserve"> </w:t>
      </w:r>
      <w:r>
        <w:rPr/>
        <w:t>DEL D.P.R. 23/8/1988 N. 395</w:t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ALLO STUDIO - CCNL Comparto Scuola2006-2009 sottoscritto il 29/11/2007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NATI PAO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EINAUDI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S LETTERA G) DELLA CONTRATTAZION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- CCNL Comparto Scuola 2006/2009 sottoscritto il 29/11/2007 –art. 4 –</w:t>
        <w:tab/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3"/>
        <w:gridCol w:w="2293"/>
        <w:gridCol w:w="2409"/>
        <w:gridCol w:w="2178"/>
        <w:gridCol w:w="2862"/>
      </w:tblGrid>
      <w:tr>
        <w:trPr>
          <w:trHeight w:val="315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RNASINI SAR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LICEO G. MAZZINILL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E)) DELLA CONTRATTAZIONE TEGIONALE INTEGRATIVA PER LA FRUIZIONE DEI PERMESSI PER IL DIRITTO ALLO STUDIO  - CCNL – Comparto Scuola 2006/2009 sottoscritto il 29/11/2007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ZENI EL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LEINAU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PER LA FRUIZIONE DEI PERMESSI PER IL DIRITTO ALLO STUDI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CCNL – Comparto Scuola 2006/2009 sottoscritto il 29/11/2007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 ROSA BRU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SS FOSSATO-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 PASSAN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 ALLO STUDIO - CCNL Comparto Scuola2006/2009 sottoscritto il 29/11/2007 – art. 4 -</w:t>
        <w:tab/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60"/>
        <w:gridCol w:w="2520"/>
        <w:gridCol w:w="21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URIANA ROBER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G.CAS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4441" w:leader="none"/>
                <w:tab w:val="left" w:pos="-60" w:leader="none"/>
              </w:tabs>
              <w:ind w:left="-12528"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CONFERMAC</w:t>
              <w:tab/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INTEGRATIVA PER LA FRUIZIONE DEI PERMESSI PER IL DIRITTO ALL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STUDIO - CCNL Comparto Scuola 2006/2009 sottoscritto il 29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200" w:type="dxa"/>
        <w:jc w:val="left"/>
        <w:tblInd w:w="-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9"/>
        <w:gridCol w:w="2157"/>
        <w:gridCol w:w="2519"/>
        <w:gridCol w:w="2157"/>
        <w:gridCol w:w="2891"/>
      </w:tblGrid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ONINI SA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EINAUD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>
          <w:trHeight w:val="324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ZZOLINA LUCI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UCELL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ISCITELLI DIEGO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EINAUD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E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STUDIO (CCNL Comparto Scuola 2006/2009 sottoscritto il 29/11/2007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SCO ANTOGNO MAR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PELL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LUMMO TERES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PELL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GRO’ LIBOR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PELL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UR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ILLOTTI LORENZ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ARZELA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ROCU  MON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SIN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SSI ALESSI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CASIN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G) DELLA CONTRATTAZIONE PERGIONALE PER LA FRUIZIONE DEI PERMESSI PER IL DIRITT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TUDIO -CCNL  Comparto Scuola 2006/2009 sottosctitto il 29/11/2007 –art. 4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NOTTI RAFFAEL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ENTUCELL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TRONE VALE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. ARZELA’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DOMANDE PRESENTATE: 16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N° PERMESSI CONCEDIBILI: 21 – Poiché le domande risultano inferiori al contingente previsto, il restante contingente numerico di 5 unità viene ridistribuito a favore delle altre categorie di personale secondo quanto previsto dall’art. 1  della contrattazione regionale integrativa del 6/10/2009.</w:t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02" w:hanging="0"/>
        <w:rPr>
          <w:b/>
          <w:b/>
          <w:sz w:val="28"/>
        </w:rPr>
      </w:pPr>
      <w:r>
        <w:rPr>
          <w:b/>
          <w:sz w:val="28"/>
        </w:rPr>
        <w:t>VR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LA SPEZIA , 15/12/2010                                                                                                                IL COORDINATORE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GRAZIANO ROVINALTI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3:00Z</dcterms:created>
  <dc:creator>M.I.U.R.</dc:creator>
  <dc:description/>
  <cp:keywords/>
  <dc:language>en-US</dc:language>
  <cp:lastModifiedBy>M.I.U.R.</cp:lastModifiedBy>
  <cp:lastPrinted>2009-12-04T13:57:00Z</cp:lastPrinted>
  <dcterms:modified xsi:type="dcterms:W3CDTF">2010-12-16T09:53:00Z</dcterms:modified>
  <cp:revision>2</cp:revision>
  <dc:subject/>
  <dc:title>PERSONALE DOCENTE DI SCUOLA DELL’INFANZIA</dc:title>
</cp:coreProperties>
</file>